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ÕñÅ Áå¶ ÇôñêÕñÅ ç¶ ÕÂÆ îÔÅé ÕÅðÜ ÜÅäì¹¾Þ Õ¶ ÁèÈð¶ Û¾â Çç¾å¶ Ü»ç¶ Ôé¢ ÇÂ¼Õ </w:t>
      </w:r>
      <w:r>
        <w:rPr>
          <w:rFonts w:cs="Arial" w:ascii="Satluj" w:hAnsi="Satluj"/>
          <w:lang w:val="en-US"/>
        </w:rPr>
        <w:t>ÕñÅÕÅð</w:t>
      </w:r>
      <w:r>
        <w:rPr>
          <w:rFonts w:cs="Arial" w:ascii="Satluj" w:hAnsi="Satluj"/>
        </w:rPr>
        <w:t xml:space="preserve"> ñÂÆ ÇÂÔ ÕÇÔäÅ ìÔ°å Á½ÖÅ Ô¹¿çË, TÁÅ øó¯, î¶ðÅ Õ¿î Ô¹ä î¹Õ¿îñ Ô¯ Ç×ÁË¢U ÁÅîå½ð Óå¶, À°é·» ç¶ îé Á³çð ÁÅêäÆ ÇÕðå ù Ô¯ð Ã¿òÅðé Áå¶ Õ°Þ çð¹¾Ãå Õðé çÅ ñÅñÚ Ôî¶ôÅ ìÇäÁÅ ðÇÔ¿çË¢ ÔÅñ ÔÆ ÓÚ, å¹ÃÄ ÕÅøÆ Ãõå ÇîÔéå ÕÆåÆ þ¢ ÇÂÔ ê¼ÕÅ Õðé ñÂÆ ÇÕ å¹ÔÅâÅ À°åôÅÔ íÇò¾Ö ÓÚ òÆ ÕÅÇÂî ðÔ¶, å¹ÃÄ ÁÅêä¶ ÁÅê Á³çð Õç¶ éÅ ð°Õä ñÂÆ ÇÂ¾Õ ñÅà ìÅñÆ Ô¯ÂÆ þ¢ À°ÔÆ ÇÚ¿åÅ ÔÅñ¶ òÆ å¹ÔÅù ÃåÅ ðÔÆ þ, </w:t>
      </w:r>
      <w:r>
        <w:rPr>
          <w:rFonts w:cs="Arial" w:ascii="Satluj" w:hAnsi="Satluj"/>
          <w:lang w:val="en-US"/>
        </w:rPr>
        <w:t>êð</w:t>
      </w:r>
      <w:r>
        <w:rPr>
          <w:rFonts w:cs="Arial" w:ascii="Satluj" w:hAnsi="Satluj"/>
        </w:rPr>
        <w:t xml:space="preserve"> À°Ã çÆ Ô¹ä Õ¯ÂÆ ñ¯ó éÔÄ ðÇÔ ×ÂÆ¢ ÁÅêä¶ ÁÅê ù À°Ã Ã¯Ú ÓÚ¯º ìÅÔð Õ¾ã¯, Áå¶ ÁÅêä¶ ÔÅñÅå çÅ ÷ðÅ ÇÂ¼Õ òÅð ÜÅÇÂ÷Å ñú¢ å¹ÃÄ ÕÅøÆ òèÆÁÅ ÃÇæåÆ ÓÚ Ô¯¢ Áå¶ ÇÂÔ å» Üôé îéÅÀ°ä çÅ ÇÂ¼Õ ÕÅðé Ô¯äÅ ÚÅÔÆçË, éÅ ÇÕ ÇÚ³åÅ Õðé çÅ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ÁÃÄ ÃÅð¶ ìÔ¹å ÜñçÆ ÁÅêäÆ Ú¾çð ç¶Ö Õ¶ êËð êÃÅðäÅ ÇÃ¾Ö Ü»ç¶ Ô»¢ ÁÃÄ ÁÅêäÆÁ» ÃÆîÅò» ù ÃòÆÕÅð Õð ñËºç¶ Ô» Áå¶ êÈðÆ Õ¯Çôô Õðç¶ Ô» ÇÕ À°é·» çðÇîÁÅé ÔÆ ÇòÚÇðÁÅ ÜÅò¶¢ ÇÂÃ åð·» ÁÃÄ ÁÅêä¶ ÁÅê ù ÇéðôÅåÅò» å¯º ìÚÅÀ°ä çÆ ÁÅÃ ð¾Öç¶ Ô»¢ ÕÂÆ òÅð, êð, ÃÅâÆÁ» ãÅñ» ÔÆ ÃÅâÆÁ» Ü¶ñ·» ìä Ü»çÆÁ» é¶¢ ÁÃÄ À°é·» Çê¼Û¶ ìÔ¹å ¦ìÅ ÁðÃÅ «Õ¶ ðÇÔ¿ç¶ Ô» Áå¶ ÇÂÔ é¯ÇàÃ ÕðéÅ ÔÆ í°¾ñ Ü»ç¶ Ô» ÇÕ Ô¹ä å» ÁÇÜÔÅ Õ¯ÂÆ ç¹ôîä ÔÆ éÔÄ ìÇÚÁÅ ÇÜÃ å¯º ÁÃÄ Û°¾êäÅ Ô¯ò¶¢ ÇÂ¼Õ òÕå ÃÆ Üç¯º å¹ÃÄ ÇÕÃ¶ ÇÂ¾ÛÅ ù ÁÅêäÆ êÔ¹¿Ú å¯º ìÅÔð ÃîÞä ÓÚ ÃÔÆ ÃÆ, êð Ô¹ä òÕå ìçñ Ú¹¾ÕË¢ å¹ÔÅù ÇÂ¼Õ òè¶ð¶ ÇîÔðìÅé Á</w:t>
      </w:r>
      <w:r>
        <w:rPr>
          <w:rFonts w:cs="Arial" w:ascii="Satluj" w:hAnsi="Satluj"/>
          <w:lang w:val="en-US"/>
        </w:rPr>
        <w:t>ÅÃîÅé</w:t>
      </w:r>
      <w:r>
        <w:rPr>
          <w:rFonts w:cs="Arial" w:ascii="Satluj" w:hAnsi="Satluj"/>
        </w:rPr>
        <w:t xml:space="preserve"> Ô¶á» ðÇÔä çÆ ÁÅçå êÅ ñËäÆ ÚÅÔÆçÆ ÔË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Üç¯º Õ¯ÂÆ ôËÁ ìÔ¹å î¹ôÇÕñ ÜÅê¶ å» ÁÇÜÔÅ ÁÕÃð ÇÂÃ Õð Õ¶ Ô¹¿çË ÇÕªÇÕ À°Ô å¹ÔÅâ¶ Ã¯Úä å¯º ÇÕå¶ ò¾è Ã½ÖÆ Ô¹¿çÆ þ¢ ÃÅèÅðä ÚÅìÆÁ» ÕÂÆ òÅð Ãí å¯º ÃõåÜÅé åÅÇñÁ» ù Ö¯ñ· Çç¿çÆÁ» é¶¢ Áå¶ Ü¶Õð Õ¯ÂÆ ÚÆ÷ ìÔ¹å Ã½ÖÆ ñ¾×¶ å»? õËð, ÃÅù Ãí ù êåÅ ÔÆ þ ÇÕ Õ¯ÂÆ òÆ ôËÁ ìÔ¹åÅ ¦ìÅ ÁðÃÅ ìÔ¹å Ã½ÖÆ éÔÄ ðÇÔ¿çÆ! ÇÂÃ òÕå ìÔ¹å ÃÅðÆ ×¾ñìÅå Ú¾ñ ðÔÆ þ¢ ÇÂÃ çÅ Áðæ ÇÂÔ Ô¯ÇÂÁÅ ÇÕ ÇòÚÅðä ñÂÆ òÆ ìÔ¹å Õ°Þ Ô¯ò¶×Å¢ êð ÁÃñ ÓÚ þ éÔÄ¢ ÇÂÃ òÕå ÇÂ¾Õ¯ ðäéÆåÆ ÓÚ ÃîÞçÅðÆ þ Áå¶ À°Ô êÇÔñ» ÔÆ ÁêéÅÂÆ ÜÅ Ú¹¾ÕÆ þ¢ À°Ã ù Á³ÜÅî åÕ ñË Õ¶ ÜÅú Áå¶ ÁÅêä¶ ÔÆ øËÃÇñÁ» Óå¶ ô¿Õ¶ Õðé¶ ì¿ç Õð¯¢ À°Ô ÃÅð¶ ÔÆ </w:t>
      </w:r>
      <w:r>
        <w:rPr>
          <w:rFonts w:cs="Arial" w:ascii="Satluj" w:hAnsi="Satluj"/>
          <w:lang w:val="en-US"/>
        </w:rPr>
        <w:t>ÇÃÁÅä</w:t>
      </w:r>
      <w:r>
        <w:rPr>
          <w:rFonts w:cs="Arial" w:ascii="Satluj" w:hAnsi="Satluj"/>
        </w:rPr>
        <w:t>¶ øËÃñ¶ Ãé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ÕÆóÆÁ» ÁÅêä¶ íÅð å¯º ÕÂÆ ×¹äÅ ò¾è íÅðÆÁ» ÚÆ÷» Ú¹¾Õ ÃÕçÆÁ» Ôé¢ ç¶Ö¯ Áå¶ å¹ÔÅù À°Ô ÇÂ¾Õ æ» å¯º çÈÜÆ æ» ò¾ñ ç½óçÆÁ» í¾ÜçÆÁ» ÇçÖ ÜÅä×ÆÁ» ... ÕÆóÆÁ» ç¶ Ã¿ÃÅð ÇòÚñ¶ íòé» çÅ ÇéðîÅä Õðé ñÂÆ Ççé¶ ðÅåÄ Ãõå ÇîÔéå ÕðçÆÁ»¢ ÁÃÄ À°é·» À°µêð¯º ì¶ÇèÁÅé¶ ÓÚ ¦Ø Ü»ç¶ Ô», Áå¶ Ü¶ ÇÕå¶ À°Ô ÃÅâÆ é÷ðÄ êË ÜÅä å» À°Ã çÅ îåñì Ô¹¿çË À°é·» çÆ î½å¢ À°é·» çÆÁ» îÔÅé À°êñìèÆÁ» ÃÅâ¶ ñÂÆ Õ¯ÂÆ îÅÁéÅ éÔÆº ð¼ÖçÆÁ»¢ òËÃ¶, å¹ÃÄ ÇÂÔ ×¾ñ ê¼Õ¶ ÇòôòÅÃ éÅñ ÇÕò¶º ÕÇÔ ÃÕç¶ Ô¯ ÇÕ å¹ÃÄ òÆ ÇòÁðæ ÓÚ ÇîÔéå éÔÄ Õð ðÔ¶? å¹ÃÄ ÇÂÔ éÔÄ ÕÇÔ ÃÕç¶¢ å¹ÃÄ Õç¶ òÆ ÇÂÔ éÔÄ ÕÇÔ ÃÕç¶¢ ÇÂ</w:t>
      </w:r>
      <w:r>
        <w:rPr>
          <w:rFonts w:cs="Arial" w:ascii="Satluj" w:hAnsi="Satluj"/>
          <w:lang w:val="en-US"/>
        </w:rPr>
        <w:t>Ã¶</w:t>
      </w:r>
      <w:r>
        <w:rPr>
          <w:rFonts w:cs="Arial" w:ascii="Satluj" w:hAnsi="Satluj"/>
        </w:rPr>
        <w:t xml:space="preserve"> ÕÅðé, ì¶Ô¾ç ÷ðÈðÆ þ ÇÕ Ü¯ Õ°Þ òÆ å¹ÃÄ Õð¯, À°Ã ù Õðé ÓÚ å¹ÔÅù Ã¾Úî¹¾Ú ÁÅé³ç ÁÅò¶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Õ¯ÂÆ çðç éÔÆº, Õ</w:t>
      </w:r>
      <w:r>
        <w:rPr>
          <w:rFonts w:cs="Arial" w:ascii="Satluj" w:hAnsi="Satluj"/>
          <w:lang w:val="en-US"/>
        </w:rPr>
        <w:t>¯ÂÆ øÅÇÂçÅ</w:t>
      </w:r>
      <w:r>
        <w:rPr>
          <w:rFonts w:cs="Arial" w:ascii="Satluj" w:hAnsi="Satluj"/>
        </w:rPr>
        <w:t xml:space="preserve"> éÔÆº¢ ÇÂÔ ×¾ñ, ÇéðÃ¿ç¶Ô, ÇÃð¶ çÆ ìÕòÅÃ þ¢ À°Ô ÁÇÜÔÅ ÇÂÃ ñÂÆ ÕÇÔ¿ç¶ Ôé ÇÕªÇÕ ÇÂÔ ×¼ñ Ã¹äé ÓÚ ìÔ¹å Ú¿×Æ ñ¾×çÆ þ – Áå¶ ÇÕªÇÕ À°é·» ù ÜÅêçË ÇÕ Õ¯ÂÆ òÆ ÇÂÃ ù ñË Õ¶ ìÇÔÃ Õðé çÆ ÇÔ¿îå éÔÄ Õð¶×Å¢ ÇìéÅ ÇÕÃ¶ À°çÅÃÆ Áå¶ êÆóÅ ç¶ òÆ ÃÅÕÅðÅåîÕ êÌ×åÆ ÔÅÇÃñ ÕðéÆ Ã¿íò þ¢ åìçÆñÆ ÇìéÅ, êð, Õ°Þ òÆ éÔÄ ÇîñçÅ¢ ÕÂÆ òÅð, åìçÆñÆ ÃÅù þðÅé Õð Çç¿çÆ þ¢ ÁÃÄ À°Ã Óå¶ éÅðÅ÷ Ô¹¿ç¶ Ô» Ü» À°Ã çÅ Çòð¯è Õðç¶ Ô»¢ ÇÂÃ êÌÇÕÇðÁÅ ÓÚ, ÁÃÄ ÕÂÆ òÅð ÁêÌÃ¿é òÆ Ô¯ Ü»ç¶ Ô»¢ å¹ÃÄ ÇÂÃ òÕå ÇÜ¾å ðÔ¶ Ô¯¢ ÇÕÃ¶ ù òÆ ÇÂÔ î½ÕÅ éÅ Ççú ÇÕ À°Ô å¹ÔÅù îÈðÖ ìäÅ Õ¶ ÇÂÃ å¯º ÇÂñÅòÅ Õ°Þ Ô¯ð Ã¯Úä Óå¶ îÜìÈð Õð¶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22:09:00Z</dcterms:created>
  <dc:creator>HP-PC</dc:creator>
  <dc:description/>
  <cp:keywords/>
  <dc:language>en-US</dc:language>
  <cp:lastModifiedBy>14169925489</cp:lastModifiedBy>
  <dcterms:modified xsi:type="dcterms:W3CDTF">2022-04-21T05:01:00Z</dcterms:modified>
  <cp:revision>3</cp:revision>
  <dc:subject/>
  <dc:title/>
</cp:coreProperties>
</file>